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TWA COMMITTEE VOLUNTEER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nglish________________________________________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History________________________________________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Science -- Mr. Hood, Mr. Schiller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Social Science______________________________________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World Languages – Mr. Joyet___________________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Special Education___________________________________________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Dance________________________________________________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Music________________________________________________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Visual/Graphic Arts  --  Ms. McManus__________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Theatre_____________________________________________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Chapter Chair -- Mr Diaz (?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5:13:00Z</dcterms:created>
  <dc:creator>Los Angeles Unified School District</dc:creator>
  <dc:description/>
  <cp:keywords/>
  <dc:language>en-US</dc:language>
  <cp:lastModifiedBy>Los Angeles Unified School District</cp:lastModifiedBy>
  <cp:lastPrinted>2013-02-05T06:52:00Z</cp:lastPrinted>
  <dcterms:modified xsi:type="dcterms:W3CDTF">2013-02-05T14:52:00Z</dcterms:modified>
  <cp:revision>3</cp:revision>
  <dc:subject/>
  <dc:title/>
</cp:coreProperties>
</file>